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3913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85490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24810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476500" cy="2162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314575" cy="217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658110" cy="3067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734310" cy="2685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47390" cy="3304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352675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Graph for #58, below.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371725" cy="1933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762885" cy="4277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143125" cy="2847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629535" cy="876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15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4.2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Spring, 2009</w:t>
      <w:tab/>
      <w:t>#s 11, 12, 20, 21, 27, 28, 33, 36, 39, 42, 51, 5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1:25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4-14T21:33:00Z</dcterms:modified>
  <cp:revision>7</cp:revision>
  <dc:subject/>
  <dc:title/>
</cp:coreProperties>
</file>